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064958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733978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948728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291482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8694609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4239942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100692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384946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297915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3364213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809828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2390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234402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78328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2253245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155827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655031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057473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80627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768326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60947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0433175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235537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29949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3487912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55771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229722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109983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435571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787332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592679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3010817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1469593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668918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3460653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913502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091654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333456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42530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688260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000794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979650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427809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524576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234754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911332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80558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943761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8912808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576960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722703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148121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253971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19547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6276324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337943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054864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