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960165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289950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29659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899490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659355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786587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998682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170110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004427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0464494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058566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71189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26106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390619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244078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917758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77545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81518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43682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328286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50259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67039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48445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51069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993243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4153569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