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301877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2921857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6631014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067012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798535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2574442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089136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2431360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1883067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8915905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4787449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4900441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4623119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819482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1691909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749212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522164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9462668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9916397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0335689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8257255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4027407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3263625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1568668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7971308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86336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