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4768487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45234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567317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139226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149793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0128524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5501635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193616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862608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04996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92540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764966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1036795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38619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484202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96171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353301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823151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850194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627210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738457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9446543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649278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985884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015542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03289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