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19489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24796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4142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79879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68834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3502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14758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58881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79731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32508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66562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81005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24505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44390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80951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810594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54970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6973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38839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79286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51785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862221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35422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52721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36659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70449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53267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94430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1157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35159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26880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8315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79270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17138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30456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07570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71234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80278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70225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18776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51625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82655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46148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10085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