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68667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655303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546568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227448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836233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046138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942723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751394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237612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573647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831445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44102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130176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975197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43093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9308502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241003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3424362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932315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523921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782199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8610380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626172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422514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088109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354846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014511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80650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633087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718214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838374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358846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070906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010641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239544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748127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26321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48340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58895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614257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470488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5995719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390847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059406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2017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741564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7943284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569684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6033148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051184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8481927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0450785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045260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062243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5167047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5595565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