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459659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18233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775736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23646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9396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90499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22698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58574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50115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74599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61835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85928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60506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98373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60565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91938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43543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64643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60626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2522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534678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62673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31717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29418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005428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51855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20307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16998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97606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32366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10929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24340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80704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93969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16346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60243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35233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42912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6865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07966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54755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54564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84933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88629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554495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269251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06860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851185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1715353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456859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190393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373216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48246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42298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6324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214794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