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769222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510290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953838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40519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0083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288812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77053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86626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0856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03053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5330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483054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7670122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