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0200175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2123544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0024880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5448629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001130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9077026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2938071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2532022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4750208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1080533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498311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9063452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9522628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0624925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8313470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30297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561346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2654243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2086861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0953444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056124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6180557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9626015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8903581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2336819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876312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