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033315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922338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231937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970144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8146283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3510551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5107741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094021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1852028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258113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285719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7968302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4480831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796050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35767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4805330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1200650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040132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2825598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3306913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828858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242866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97671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806186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1804775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970917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