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368344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153582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2735206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181730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1299439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449027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722962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555163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403775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1838784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461858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955985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670530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55628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68370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8908637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46315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051136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88232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2584649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29699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6533344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2280265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436839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041019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976819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