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905674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043365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382702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601574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60463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1474644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802877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4554568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08486624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92458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982085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2103678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7120386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45761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654697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3088461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512014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844007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29597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21877431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764273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442924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509453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277042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6971083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91440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