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529914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6539627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121275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0584003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446485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22765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6425407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4290667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5680949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422401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4077449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5207059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298368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349309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8779040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914578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289522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338487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4469881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5670824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339105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498282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698769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55806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07546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210197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