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77271603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28171244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059796711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94944783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62551887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415585405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45267616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41803489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406447480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84678060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26923095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453710378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74203042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978017847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649385640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674023975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91623252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8759012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982981651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2256243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226865385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85777886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6523565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94523419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363509778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107944617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