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2219848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92835609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3130485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34999740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6007775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7745565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64437332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875972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54604230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93918004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35475070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9216622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59462663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63226102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99695075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73110370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93274963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59280654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33472145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4550098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37325737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7345431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6172471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1500624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47471400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62907777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