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266548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1609497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005236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1723379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4803153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6246698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8878679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5982598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202227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697288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52418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6854789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3934419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265212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330838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2710421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875607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57615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5537948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324381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9491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6453348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315539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8939691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9452990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732766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