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171371786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516590023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507082347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832311662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373979422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933791070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2084882122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2059228313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344160771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285940010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535033258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944101836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629715331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672871551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508730315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492103435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367624545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781790786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413513347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994859339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220728334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338398916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224860864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624417978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428063393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597475650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199880210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517781899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108924415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613136814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351814957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191177185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2085127824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700037376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972893404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712647009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270877860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356969905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323797950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321066719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798543990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054923395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069239522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661295449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745197247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400781096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706195715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429670098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933102844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2104267185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604680243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620521441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66490949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243133848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915414894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151669624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654631537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