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4113761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1606180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1942574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3254037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4363090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6665474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6903117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3082185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9738160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943533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7821108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9459880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2655364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5704216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9254375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479629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591350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6531329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373458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5189562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502439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97737313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211073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1674837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2132376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3983228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