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2955690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1895476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5083212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2900124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2402693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161355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8193223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1482719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4574551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7528131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628712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1404566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2310760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55784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839606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782248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0656334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399752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99122689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622040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867430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554549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6981351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0071508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3504034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212766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