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13006563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035181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447834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500206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7155460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5816267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2107754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9237033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7752985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454007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463433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94394997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523295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2773624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31326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196983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2290651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215789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464901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758789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173571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3260226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785919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36560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0605801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5467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