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510050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155321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8608863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549604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0852958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806514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849280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409949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767054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1791518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102863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9898823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578850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3587828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7229583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584984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30112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639135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686061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959103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40678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3521892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510177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212453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034489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328799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817796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620531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53167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605736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944204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820108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267397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084311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98139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490125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141304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094992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3473100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686339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452484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624273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8224227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5459491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