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468873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72715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69687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05645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90943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98443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601149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175673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280115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239143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76534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730447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43094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143325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358817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553971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18378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583519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92152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13960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854221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608171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19742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05944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41958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645444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510418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174135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7747953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072409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579410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45969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404029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23941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87252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766317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330102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68582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911079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801944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591584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020823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97808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41024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597963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856441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7328281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367266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1397686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4819363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5432361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4959469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8865667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592638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021105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5194633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