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053099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62071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66292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43833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000985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65893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753189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5658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13142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589473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88690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87096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55721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424612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185718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09629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20065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534100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40214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249236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30354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58727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68676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44941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1512247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303839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55658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69622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06223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806294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02475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8305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13262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56616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6137778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98580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00010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735961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121421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05370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41171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711653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36877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77964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756805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41019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9112628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576089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640206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4038110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619753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1105284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623467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30620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50991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075348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