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687611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574581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5469027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062510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715516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898282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27498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7785100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30318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61082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505785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9499854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8330794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