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3172470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556015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72004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500473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20919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14388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477290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90501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486705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58329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922819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41769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23973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907773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49104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66742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6522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67220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191584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10367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326327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019435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13021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36535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886715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827397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