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6714157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52271431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08433476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0124052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72548942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81624173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1678837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5811426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00101026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5415707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0555417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9540530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71241797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92517988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3100046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8343540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96473985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6993862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19245424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51565325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2441136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82599226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2814000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1541839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57621550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771713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