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620351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9316409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219740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146018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24770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7978126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4405279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3841792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0586899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7795181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6916279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7029523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7229615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83720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0017653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5632608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3324060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461906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2494654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8253674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8252168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4087340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9276365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736522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7712875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067418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