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131772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10294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6535516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516297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9562119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024426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332220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2137701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1286589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220733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38583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183005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423623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782339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031851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41781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96043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911204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60108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223827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39193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0273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835517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815280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390874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39503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