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43653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663218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5544937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57446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662295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7038885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4708991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7849802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7210638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8322363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7305622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2780334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2731005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815045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4092715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8233705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0333275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271369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3538007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022715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573572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274811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8899709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348549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900130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175692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