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30688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360657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21614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657602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38504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92952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43918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53709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365423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014220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66973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725985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429068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47616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399488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049623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65553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00031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666305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480509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22284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692799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542942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09124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416801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56803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