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035939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101375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1743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93155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40168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01211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35092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5693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6436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784414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1099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3369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37977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674817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880288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69221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913201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196987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145513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1300136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46386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08467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45230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61936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61122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5805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