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79323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0740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96064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05796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84682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90492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659698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58750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80307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927185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72505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66834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19753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860660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821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13591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12510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45643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4251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46826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87490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57833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47951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38230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35838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7381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