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78704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972431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592566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997259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8553974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474819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65996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655479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12083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46347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886428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140499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926898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555609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32523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731511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433202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4559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94835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214968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596293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301018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928487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654707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56632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00815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85642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430818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794507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664238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677641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75358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94491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972510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839089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081644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169383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2949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02789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214437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769182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147598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591881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34152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392351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15082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190968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69365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673105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546822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056940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025142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886728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90338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0743564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6044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15708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