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270889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6598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882181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15388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71006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85281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41616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47161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137251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66587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876926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033169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620102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67305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30885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910617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99418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99878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437724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58586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03907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915726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163602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71612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35869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216812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