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446484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542432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1394015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626470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1125950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785385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037167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585718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7970037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701735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18125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992360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1863566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395804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118412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021964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953315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8019308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17507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685078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179218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584140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39904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582933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5794654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355341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