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91668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662717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5132321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425709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81875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745704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348406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42474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93177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29743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76914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52181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33196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87885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55662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49147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601773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5302931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010895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846348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943811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393148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254174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95340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423060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61021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