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262409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5392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05403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924243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34804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405442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77612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02750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66316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1040807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980523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968148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43286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577951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3071305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416856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44579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872105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34159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395090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608830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993013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51448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82963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66166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67555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99320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629854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17471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409585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802130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73278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813455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898601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82318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175865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533541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710137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3655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657761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29451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467693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962033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9233132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