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74427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2274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09114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75096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08511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20556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80762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95467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61283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61715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93138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09223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01650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66976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71252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14666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84121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57012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5423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13514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14791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39934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84925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53747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87504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8416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14146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43820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82540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13113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47886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5008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60467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66946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43204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00565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7783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43023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73888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58400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94012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48194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1684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90428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1969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777795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60671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02216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73947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32814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20547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08076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10355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760254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738601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27286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