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01887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6090919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2565226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2986638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42656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0074626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5614694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4694381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1003122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3689325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9130295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4409558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8950979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9875921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3792132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7514360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1916592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9728458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7732834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0896284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0731352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0403690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8719296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1119410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4004975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0067378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814672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5394565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0854295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3228812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5116965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1236060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0945219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6493564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2389738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6471848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5642607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0832689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1615611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9157772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0317074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4647335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4592606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9544870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3923254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7289645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7214400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6653769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3392188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6345681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936386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7274243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1524303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7118554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6075478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5338683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