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409447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38238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551385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859350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34803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63071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0650738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18287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1083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50716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28079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91008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151183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