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7582607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1719972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061631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497504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368318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40877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76028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267115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230520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1685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63405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539269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853694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93158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53571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78983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34857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3533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6819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974358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02618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518163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603880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304742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959032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501631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