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45695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509909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721051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9464617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479836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0462702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334445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945495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207729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2930540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938305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2482039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64062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951015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061532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73949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757573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8428670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532733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552610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08629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571562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70894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58099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024805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97348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