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4865175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816349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419942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7781530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390154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6618815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5172983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3843513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7547002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6370303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1452874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1538923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6320250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9016151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3698334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2036977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5137193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804298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903515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1880149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700492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0641004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3910977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171813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4492206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236301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