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439796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12867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35631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09165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41366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683240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60852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018140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07275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3978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9634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098080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247134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722694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01650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7974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21749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894828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08867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023201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54334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49287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586633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31412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637496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64480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