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464702472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481974121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1123347103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601223437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154161158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356244095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881787544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1446398569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343069168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166928275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1844332297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1139100311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365777487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398329195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1745978780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1164877803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1149301447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1441285797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797638207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529718611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1196531672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94650058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1678894684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1733381746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492499302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303853929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