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457385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76954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080632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063767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901377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0060211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897587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7159487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3311444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15972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105458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1092519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374038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3209241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7851626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897134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810794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3213528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6805964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808563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931086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2847034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518641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902913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466946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002894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