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8071799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7709804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4883881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0934049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109399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1901062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5745230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0792981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2505763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9951284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123088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8406807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100394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1810828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1654112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8635640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1902535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7129182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8434847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4158545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9361590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8087597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3070619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2963595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1094527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983834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