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16849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42726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93491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382602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14277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44300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606929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18486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020768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3283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9791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44741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74283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136012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42833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99366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7464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48142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13409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0356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01126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74534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18779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5273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17236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3470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