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980626732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964884599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388894985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305221846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465413428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2114900385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239155627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531119057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68996193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226070705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283617347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425310512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460231497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839542757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501063920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962077387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506471274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78418601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54700908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759879439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319742315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39526641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152861985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357664222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169917533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780605244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254791899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708183231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145329410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80798499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615299225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406582480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330290587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15517448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078035435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233705805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178408814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200922609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416783029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378419700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769139838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933371657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573997326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226729895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582915714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076263662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482699964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82716263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451258228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218617032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894241330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77672872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897714791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962829435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478611587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504882469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19591995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