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028946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1965076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2186846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971017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7673552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85709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7885450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582657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390092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0566758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0251297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816364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4788068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628854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233512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08794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416038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704537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2079365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297943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4342344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3369893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280210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865747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726197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0495053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